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4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1" name="Logo BDRH grand P293C+VilleP3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DRH grand P293C+VilleP37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 xml:space="preserve">AOO N°25.746.08. – MAINTENANCE PREVENTIVE, CORRECTIVE ET TRAVAUX D’AMELIORATION DES INSTALLATIONS DE CHAUFFAGE ET DE CLIMATISATION DE LA CAISSE PRIMAIRE CENTRALE D'ASSURANCE MALADIE DES BOUCHES DU RH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44"/>
        </w:rPr>
        <w:t>Annexe 4 au C.C.T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" Modèle de Rapport d'intervention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Visite annuelle preparation chaud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  <w:r>
        <w:br w:type="page"/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4445</wp:posOffset>
                </wp:positionV>
                <wp:extent cx="175641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SEMAIN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0.3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SEMAIN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-178435</wp:posOffset>
                </wp:positionV>
                <wp:extent cx="2396490" cy="750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Cachet du Centre ou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14.0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Cachet du Centre ou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mallCaps/>
          <w:sz w:val="24"/>
          <w:bdr w:val="single" w:sz="4" w:space="0" w:color="000000" w:shadow="1"/>
        </w:rPr>
      </w:pPr>
      <w:r>
        <w:rPr>
          <w:smallCaps/>
          <w:sz w:val="24"/>
        </w:rPr>
        <w:tab/>
        <w:tab/>
        <w:tab/>
        <w:tab/>
        <w:tab/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</w:r>
    </w:p>
    <w:p>
      <w:pPr>
        <w:pStyle w:val="Normal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68580</wp:posOffset>
                </wp:positionV>
                <wp:extent cx="1762760" cy="756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cument à retourner au </w:t>
                            </w:r>
                            <w:r>
                              <w:rPr>
                                <w:b/>
                              </w:rPr>
                              <w:t>Département Immobi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 chemin Joseph Aigu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9 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59.6pt;mso-wrap-distance-left:9.05pt;mso-wrap-distance-right:9.05pt;mso-wrap-distance-top:0pt;mso-wrap-distance-bottom:0pt;margin-top:5.4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Document à retourner au </w:t>
                      </w:r>
                      <w:r>
                        <w:rPr>
                          <w:b/>
                        </w:rPr>
                        <w:t>Département Immobil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, chemin Joseph Aigu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009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685</wp:posOffset>
                </wp:positionH>
                <wp:positionV relativeFrom="paragraph">
                  <wp:posOffset>71755</wp:posOffset>
                </wp:positionV>
                <wp:extent cx="440817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ociété</w:t>
                              <w:tab/>
                              <w:tab/>
                              <w:tab/>
                              <w:tab/>
                              <w:tab/>
                              <w:t>Nom intervenant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Heure Arrivée</w:t>
                              <w:tab/>
                              <w:tab/>
                              <w:tab/>
                              <w:tab/>
                              <w:t>Heure 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59.1pt;mso-wrap-distance-left:9.05pt;mso-wrap-distance-right:9.05pt;mso-wrap-distance-top:0pt;mso-wrap-distance-bottom:0pt;margin-top:5.65pt;mso-position-vertical-relative:text;margin-left:141.5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ociété</w:t>
                        <w:tab/>
                        <w:tab/>
                        <w:tab/>
                        <w:tab/>
                        <w:tab/>
                        <w:t>Nom intervenant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Heure Arrivée</w:t>
                        <w:tab/>
                        <w:tab/>
                        <w:tab/>
                        <w:tab/>
                        <w:t>Heure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5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isite Annuelle Préparation chaud - date butoir: 30 septembre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roduction de chaleu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mallCaps/>
                <w:sz w:val="24"/>
              </w:rPr>
            </w:pPr>
            <w:r>
              <w:rPr>
                <w:sz w:val="22"/>
              </w:rPr>
              <w:t>Nettoyage des têtes de combus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mallCaps/>
                <w:sz w:val="24"/>
              </w:rPr>
            </w:pPr>
            <w:r>
              <w:rPr>
                <w:sz w:val="22"/>
              </w:rPr>
              <w:t>Nettoyage des crépin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mallCaps/>
                <w:sz w:val="24"/>
              </w:rPr>
            </w:pPr>
            <w:r>
              <w:rPr>
                <w:sz w:val="22"/>
              </w:rPr>
              <w:t>Nettoyage des corps de chauffe et faisceau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mallCaps/>
                <w:sz w:val="24"/>
              </w:rPr>
            </w:pPr>
            <w:r>
              <w:rPr>
                <w:sz w:val="22"/>
              </w:rPr>
              <w:t>Vérification des électrodes et gicleur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Alimentation Fu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ettoyage des puisards et cuves de réten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Vérification des conduits d'ali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ntrôle de l'étanchéité du circu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rneaux et conduits de fumé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mallCaps/>
                <w:sz w:val="24"/>
              </w:rPr>
            </w:pPr>
            <w:r>
              <w:rPr>
                <w:sz w:val="24"/>
              </w:rPr>
              <w:t>Vérification générale de l'éta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mallCaps/>
                <w:sz w:val="24"/>
              </w:rPr>
            </w:pPr>
            <w:r>
              <w:rPr>
                <w:sz w:val="24"/>
              </w:rPr>
              <w:t>Ramonage et envoi des certificat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Régul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ontrôle et réglage des paramèt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mallCaps/>
                <w:sz w:val="24"/>
              </w:rPr>
            </w:pPr>
            <w:r>
              <w:rPr>
                <w:sz w:val="24"/>
              </w:rPr>
              <w:t>Vérification du fonctionnement des différents organe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right"/>
              <w:rPr>
                <w:smallCaps/>
              </w:rPr>
            </w:pPr>
            <w:r>
              <w:rPr>
                <w:smallCaps/>
              </w:rPr>
              <w:t>Cocher la prestation effectuée</w:t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</w:tbl>
    <w:p>
      <w:pPr>
        <w:pStyle w:val="Normal"/>
        <w:jc w:val="center"/>
        <w:rPr>
          <w:smallCaps/>
          <w:sz w:val="18"/>
        </w:rPr>
      </w:pPr>
      <w:r>
        <w:rPr>
          <w:smallCaps/>
          <w:sz w:val="18"/>
        </w:rPr>
      </w:r>
    </w:p>
    <w:tbl>
      <w:tblPr>
        <w:tblW w:w="10050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18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930</wp:posOffset>
                      </wp:positionH>
                      <wp:positionV relativeFrom="paragraph">
                        <wp:posOffset>479425</wp:posOffset>
                      </wp:positionV>
                      <wp:extent cx="0" cy="6883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37.75pt" to="235.9pt,9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mallCaps/>
                <w:sz w:val="28"/>
                <w:lang w:val="en-GB"/>
              </w:rPr>
              <w:t>observations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36"/>
              </w:rPr>
              <w:t xml:space="preserve">        </w:t>
            </w:r>
            <w:r>
              <w:rPr>
                <w:b/>
                <w:smallCaps/>
                <w:sz w:val="32"/>
              </w:rPr>
              <w:t xml:space="preserve">              </w:t>
            </w:r>
            <w:r>
              <w:rPr>
                <w:b/>
                <w:smallCaps/>
                <w:sz w:val="28"/>
              </w:rPr>
              <w:t>Société                                                                                   C.P.C.A.M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  ……………………………………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2"/>
              </w:rPr>
              <w:t xml:space="preserve">          ……………………………………                                              ……………………………………</w:t>
            </w:r>
          </w:p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</w:t>
            </w:r>
            <w:r>
              <w:rPr>
                <w:b/>
                <w:smallCaps/>
              </w:rPr>
              <w:t>Date                                                                                                                             Date</w:t>
            </w:r>
          </w:p>
          <w:p>
            <w:pPr>
              <w:pStyle w:val="Normal"/>
              <w:rPr>
                <w:b/>
                <w:b/>
                <w:smallCaps/>
                <w:sz w:val="8"/>
              </w:rPr>
            </w:pPr>
            <w:r>
              <w:rPr>
                <w:b/>
                <w:smallCaps/>
              </w:rPr>
              <w:t xml:space="preserve">     </w:t>
            </w:r>
            <w:r>
              <w:rPr>
                <w:b/>
                <w:smallCaps/>
              </w:rPr>
              <w:t>nom, Visa                                                                                                                  nom,V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ompes a chaleur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ise en route des résistances de car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iv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Contrôle et étalonnage de la jauge fuel si besoi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Vérification des vannes poli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xtracteu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Vérification complè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ettoyage grilles de refoul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Remplacement des filt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ettoyage des batte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xpan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érification étanchéit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ession du v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entilo-convecteu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Dépoussiérage complet (y compris moteur et turbin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ettoyage des batte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ettoyage des bacs à condensa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Remplacement des filtr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Vérification mote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Vérification câbl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Vérification sécurit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Réglages des thermosta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Inversions été / hiv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locaux informatiqu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Dépoussiérage complet évaporateu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Dépoussiérage complet condenseu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ettoyage batteries évaporateu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ettoyage bac à condens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Aérothermes et rideaux d’air chau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résistances électriq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Relevé intensité moteu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ontrôle des sécurités et asservisse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empératures de souffl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Nettoyage comple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roduction E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ontrôle et vérification des résistances électriques de leurs commandes et sécur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urge d'a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isson de traitement d'Air -Roof To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ettoyage prise air neuf et rej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paramètres de régu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résistances électriq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volets de fermetu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thermostats antig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ontrôle glycol et appoi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ettoyage batteri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Désinfection de l’apparei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Relevé des intensités mote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Ballon de stockage EC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résistances électriq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thermostats (sécurité, consignes, relanc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s pompes de brass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e l'état de la filerie des résistances électriq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right"/>
              <w:rPr>
                <w:smallCaps/>
              </w:rPr>
            </w:pPr>
            <w:r>
              <w:rPr>
                <w:smallCaps/>
              </w:rPr>
              <w:t>Cocher la prestation effectuée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2:00Z</dcterms:created>
  <dc:creator>Administrateur</dc:creator>
  <dc:description/>
  <cp:keywords/>
  <dc:language>en-US</dc:language>
  <cp:lastModifiedBy>BRAASTAD ASTRID (CPAM BOUCHES-DU-RHONE)</cp:lastModifiedBy>
  <dcterms:modified xsi:type="dcterms:W3CDTF">2025-10-16T09:01:00Z</dcterms:modified>
  <cp:revision>31</cp:revision>
  <dc:subject/>
  <dc:title> </dc:title>
</cp:coreProperties>
</file>